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90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490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го района </w:t>
      </w:r>
    </w:p>
    <w:p>
      <w:pPr>
        <w:pStyle w:val="Normal"/>
        <w:ind w:left="10490" w:right="-143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96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12.2017 г. № 2239-па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УПОЛНОМОЧЕННЫЕ </w:t>
      </w:r>
    </w:p>
    <w:p>
      <w:pPr>
        <w:pStyle w:val="2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должностные лица служб </w:t>
      </w:r>
      <w:r>
        <w:rPr>
          <w:rStyle w:val="0pt"/>
          <w:rFonts w:eastAsia="Calibri"/>
          <w:b w:val="false"/>
          <w:bCs w:val="false"/>
          <w:sz w:val="28"/>
          <w:szCs w:val="28"/>
        </w:rPr>
        <w:t>районного звена территориальной подсистемы Новосибирской области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Новосибирской области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, ответственные </w:t>
      </w:r>
      <w:r>
        <w:rPr>
          <w:rFonts w:cs="Times New Roman" w:ascii="Times New Roman" w:hAnsi="Times New Roman"/>
          <w:sz w:val="28"/>
          <w:szCs w:val="28"/>
        </w:rPr>
        <w:t>за организацию взаимодействия с ЕДДС района</w:t>
      </w:r>
    </w:p>
    <w:p>
      <w:pPr>
        <w:pStyle w:val="22"/>
        <w:shd w:fill="auto" w:val="clear"/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65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Наименование служб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Ответственный, телеф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 защиты и ликвидации ЧС на транспорте и объектах газового хозяй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Боровиков Александр Александрович, н</w:t>
            </w: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ачальник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управления жилищно-коммунального хозяйства, строительства и транспорта (далее - ЖКХ) администрации Новосибирского района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Новосибирской области (далее - район)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тел.    373-46-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тушения пожар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Токарев Вячеслав Михайлович, заместитель начальника ФГКУ «8 отряд ФПС по Новосибирской области» (по согласованию),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тел.</w:t>
            </w:r>
            <w:r>
              <w:rPr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8913-460-60-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защиты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и ликвидации ЧС н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объектах жилищно-коммунального хозяйства и энергети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Боровиков Александр Александрович, н</w:t>
            </w: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ачальник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>управления ЖКХ администрации района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: тел. 373-46-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защиты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и ликвидации ЧС н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объектах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Боровиков Александр Александрович, н</w:t>
            </w: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ачальник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>управления ЖКХ администрации района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: тел. 373-46-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защиты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лесов от пожаров, вредителей и болезней лес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Муштаев Сергей Дмитриевич, начальник отдела лесных отношений по Новосибирскому лесничеству (по согласованию),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тел.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228-15-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 xml:space="preserve">Служба 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медицинск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 xml:space="preserve">защиты и 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>противоэпидемиологических мероприят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Бухтияров Алексей Николаевич, главный врач государственного бюджетного учреждения здравоохранения Новосибирской области «Новосибирская клиническая центральная районная больница», (по согласованию),         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тел.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348-02-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защиты</w:t>
            </w:r>
            <w:r>
              <w:rPr>
                <w:rStyle w:val="21"/>
                <w:rFonts w:eastAsia="Calibri"/>
                <w:b/>
                <w:bCs w:val="false"/>
                <w:sz w:val="28"/>
                <w:szCs w:val="28"/>
              </w:rPr>
              <w:t xml:space="preserve"> агропромышленного комплекса, животных и растений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Васильев Иван Михайлович, заместитель начальника управления сельского хозяйства администрации района,     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тел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. 373-46-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 по охране окружающей среды, радиационной и химической защи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Шичкина Мария Владимировна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rStyle w:val="105pt0pt"/>
                <w:rFonts w:eastAsia="Calibri"/>
                <w:b/>
                <w:bCs w:val="false"/>
                <w:sz w:val="28"/>
                <w:szCs w:val="28"/>
              </w:rPr>
              <w:t>начальник отдела природных ресурсов и охран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 xml:space="preserve"> окружающей среды администрации района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, тел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373-46-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эвакуации и обеспечения функционирования пунктов временного размещения (ПВР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Каменская Елена Олеговна, эксперт отдела по развитию органов местного самоуправления, работе с органами власти и общественными организациями администрации района, тел. 373-46-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информирования и оповещения населен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Сизиков Андрей Александрович, главный специалист по защите информации (</w:t>
            </w:r>
            <w:r>
              <w:rPr>
                <w:rStyle w:val="105pt0pt"/>
                <w:rFonts w:eastAsia="Calibri"/>
                <w:b/>
                <w:bCs w:val="false"/>
                <w:sz w:val="28"/>
                <w:szCs w:val="28"/>
              </w:rPr>
              <w:t xml:space="preserve">начальник отдела) информационных технологий Муниципального казенного учреждения «Управляющая компания единого заказчика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8"/>
                <w:szCs w:val="28"/>
                <w:lang w:bidi="ru-RU"/>
              </w:rPr>
              <w:t>жилищно-коммунального хозяйства, строительства</w:t>
            </w:r>
            <w:r>
              <w:rPr>
                <w:rStyle w:val="105pt0pt"/>
                <w:rFonts w:eastAsia="Calibri"/>
                <w:b w:val="false"/>
                <w:bCs w:val="false"/>
                <w:sz w:val="28"/>
                <w:szCs w:val="28"/>
              </w:rPr>
              <w:t xml:space="preserve">» </w:t>
            </w:r>
            <w:r>
              <w:rPr>
                <w:rStyle w:val="105pt0pt"/>
                <w:rFonts w:eastAsia="Calibri"/>
                <w:b/>
                <w:bCs w:val="false"/>
                <w:sz w:val="28"/>
                <w:szCs w:val="28"/>
              </w:rPr>
              <w:t>Новосибирского района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, тел. 373-46-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по оценке ущерба от ЧС и оказания социальной помощи населению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Репотецкий Юрий Александрович, начальник отдела организации социального обслуживания отдельных категорий граждан администрации района, тел. 373-46-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bidi="ru-RU"/>
              </w:rPr>
              <w:t>Служб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8"/>
                <w:lang w:bidi="ru-RU"/>
              </w:rPr>
              <w:t xml:space="preserve"> охраны общественного порядка и безопасности дорожного движ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779" w:leader="underscore"/>
                <w:tab w:val="center" w:pos="7365" w:leader="none"/>
                <w:tab w:val="center" w:pos="8579" w:leader="none"/>
                <w:tab w:val="center" w:pos="9818" w:leader="none"/>
                <w:tab w:val="left" w:pos="14656" w:leader="underscore"/>
              </w:tabs>
              <w:ind w:left="40" w:hanging="0"/>
              <w:jc w:val="both"/>
              <w:rPr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Палкин Валерий Витальевич, начальник полиции межмуниципального отдела МВД Российской Федерации «Новосибирский»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(по согласованию)</w:t>
            </w: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,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тел. 232-20-17, дежурный отдела полиции 232-20-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pacing w:val="-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Заголовок №2_"/>
    <w:qFormat/>
    <w:rPr>
      <w:b/>
      <w:bCs/>
      <w:spacing w:val="-2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rFonts w:ascii="Calibri" w:hAnsi="Calibri" w:eastAsia="Calibri" w:cs="Times New Roman"/>
      <w:b/>
      <w:bCs/>
      <w:spacing w:val="-2"/>
      <w:sz w:val="22"/>
      <w:szCs w:val="22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rFonts w:ascii="Calibri" w:hAnsi="Calibri" w:eastAsia="Calibri" w:cs="Times New Roman"/>
      <w:b/>
      <w:bCs/>
      <w:spacing w:val="-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2:00Z</dcterms:created>
  <dc:creator>Владимир С. Родинов</dc:creator>
  <dc:description/>
  <cp:keywords/>
  <dc:language>en-US</dc:language>
  <cp:lastModifiedBy>Владимир С. Родинов</cp:lastModifiedBy>
  <cp:lastPrinted>2017-12-08T14:10:00Z</cp:lastPrinted>
  <dcterms:modified xsi:type="dcterms:W3CDTF">2017-12-13T06:58:00Z</dcterms:modified>
  <cp:revision>9</cp:revision>
  <dc:subject/>
  <dc:title/>
</cp:coreProperties>
</file>