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985</wp:posOffset>
                </wp:positionV>
                <wp:extent cx="2828925" cy="19062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 xml:space="preserve">НОВОСИБИРСКОГО РАЙОНА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Коммунистическая, 33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Новосибирск, 630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373 46 34 факс 373 45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kancnr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nso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____________  № _______________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на № ____________от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150.1pt;mso-wrap-distance-left:9.05pt;mso-wrap-distance-right:9.05pt;mso-wrap-distance-top:0pt;mso-wrap-distance-bottom:0pt;margin-top:-0.5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 xml:space="preserve">НОВОСИБИРСКОГО РАЙОНА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Коммунистическая, 33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Новосибирск, 630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373 46 34 факс 373 45 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kancnr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nso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____________  № _______________</w:t>
                      </w:r>
                    </w:p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на № ____________от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0195</wp:posOffset>
                </wp:positionH>
                <wp:positionV relativeFrom="paragraph">
                  <wp:posOffset>-6985</wp:posOffset>
                </wp:positionV>
                <wp:extent cx="2114550" cy="163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м муниципальных образов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28.5pt;mso-wrap-distance-left:9.05pt;mso-wrap-distance-right:9.05pt;mso-wrap-distance-top:0pt;mso-wrap-distance-bottom:0pt;margin-top:-0.55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м муниципальных образован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го района Новосибир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организаци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ляю Вам и прошу организовать работу по доведению до населения муниципальных образований Новосибирского района Новосибирской области рекомендаций разработанных МЧС России (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я: 1. На 18 л., в эл.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  <w:tab/>
        <w:tab/>
        <w:tab/>
        <w:t xml:space="preserve">                                        С.С. Гуля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.А. Перевозников</w:t>
      </w:r>
    </w:p>
    <w:p>
      <w:pPr>
        <w:pStyle w:val="Normal"/>
        <w:rPr/>
      </w:pPr>
      <w:r>
        <w:rPr/>
        <w:t>373 46 5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mageframetext">
    <w:name w:val="image_frame_text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06:00Z</dcterms:created>
  <dc:creator>Администратор</dc:creator>
  <dc:description/>
  <cp:keywords/>
  <dc:language>en-US</dc:language>
  <cp:lastModifiedBy>Вячеслав А. Перевозников</cp:lastModifiedBy>
  <cp:lastPrinted>2020-04-07T11:33:00Z</cp:lastPrinted>
  <dcterms:modified xsi:type="dcterms:W3CDTF">2020-04-10T08:09:00Z</dcterms:modified>
  <cp:revision>3</cp:revision>
  <dc:subject/>
  <dc:title> </dc:title>
</cp:coreProperties>
</file>